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is Dragon Ball Z: The Legacy of Goku Walkthrough written by Crotanks. ©2002</w:t>
      </w:r>
    </w:p>
    <w:p>
      <w:pPr>
        <w:pStyle w:val="Normal"/>
        <w:rPr>
          <w:rFonts w:ascii="Times New Roman" w:hAnsi="Times New Roman" w:eastAsia="Times New Roman" w:cs="Times New Roman"/>
        </w:rPr>
      </w:pPr>
      <w:r>
        <w:rPr>
          <w:rFonts w:eastAsia="Times New Roman" w:cs="Times New Roman"/>
        </w:rPr>
        <w:t>You may not use this walkthrough in anyway for your own purpose unless you are using it to get yourself through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alkthr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EGIN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r story begins with Goku going to Master Roshi's island, to meet up with some of his old friends. When you take control of Goku, go ahead and talk to everyone. It seems Master Roshi has lost his Swimsuit magazines. There are three in all. There should be one on right side of the island, one on the North West part of the island, and one is inside. Now go take all of them back to Master Roshi. He'll give you, 2 senzu beans, a herb, and 350 exp. Just enough to level Goku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at, the evil Saiyan Raditz shows up. After telling Goku about his heritage and about how he was supposed to kill all the humans on the planet. Raditz offers him another chance, but Goku refuses. Raditz then decides that Gohan might be of better use. Then all of a sudden Piccolo shows up. Piccolo and Goku make a truce and decide that they should team up, to defeat Raditz. After this Goku summons Nimbus, and flies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your at Goku's house. Since you can't go inside, go around back and talk to Chi-Chi. If you don't see her, she's probably behind a tree. Time for you to level up. This shouldn't take too long. The Snakes and Squirrels, can be dealt with a single Ki blast. The Giant Crabs will take a few, until you reach levels 3-4. The wolf is a different story. Don't worry though, they get easier and easier. If you get low on health while leveling up, just save your game, turn of the GBA, turn it back on, load your saved game, and you'll be as good as new. Don't forget to collect the herbs, flight charges, and senzu beans in the area. Keep in mind that some items might be hidden in tall grass. Throw some Ki Blasts at the tall grass to see if there is anything hidden beneath it. After you reach level 6 head North West and go out into the Fo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o the north of you location you will notice a Pterodactly beside its nest. When you talk to it, it'll simply cry. This Pterodactly's egg has been stolen. Lets go find it for her. Climb down the stairs and turn left. When the path splits go up the stairs and contiune left. Kill off the wolves in this area. Continue left and go up the second stai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ill off the wolf and the 2 snakes, and continue your path left. You'll see two paths going up. Both go the same way, so go if your getting there fast, take the first path. After taking one of the two paths, go right and you'll eventually meet Tien and Chaozu (I'm not calling him Chiaotzu). Talk to both of them and you'll get 500 exp. from each. Thats 1000 exp. free! Take the offer! After that, continue your path right. You'll eventually come to a water fall. You'll have to fly to the other side. Don't worry about your flight charge. Theres a green one to the right. Go on up the steps to find a Pterodactyl...and an eg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your way back to the other Pterodactly, take the path that goes up thats around where Tien and Chaozu are. Take care of the stone and weed with a Ki blast, and collect the rock (you'll need it). Now go and return the egg. For that you get 350 exp. Can quests get any easier? Anyway, if your low on health, just use the easy recovery cheat. Or if you wanna use a herb(s) or senzu bean go right ahead. Now lets go back to where the wolves are. Instead of climbing the stairs, go down (below the tree), and you should notice a tent. Go back to where the Pterodactly nest is. You should have noticed a stone to the left of the nest. All you have to do is follow the path through the trees. One more stone. This stone isn't too far away. Go left and into the trees and you'll discover the last stone. Now go back to the tent, and you'll notice that an old man has gotten stuck! Just hit A and put the stones in their proper place. For this Quests, you get herbs, 350 exp, and a Speed Incr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me to keep moving. Lets go south from the tent and the old man. See that big Dinosaur? Kill it and you'll get a nice 600 exp. You can try and kill it, or run away. For those of you who wanna fight him, throw Ki Blasts at him and lure him to right. Fly over the river to safety and throw some more Ki Blasts at him! Talk about Easy level up! When your done with this, exit the Screen to the left, where you first found Dinosa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LMING THE FO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we're in a Village! Collect the flight charge if needed (you should notice it as soon as you come on screen). After this go north, up the stairs, kill the wolf and into the house. Talk to the old man inside. You must now "Quiet the forest". Lets go South for now. Keep going south until you see a little boy. Talk to him, then go inside. Talk the people in here to find out that their daughter, Sue, is missing. First off all, go all the way to the left side of the map following the brown path. Go up the left most stairs. Follow them up to Yamcha and Puar. You get 1000 exp. (AGAIN!) for talking to them, just like with Tien and Chaozu. Follow the path to the small pond. Go North West and you'll see a little girl. She just happens to be sue! Take her back to her house. For this you'll get 500 exp. Go outside and talk to the kid (Cory) that's outside of Sue's house. He mumble something about getting her something. Go back to where you found Sue. Only this time go to the path she was below. Becareful of that flying Pterodactyl! You should be able to kill it by throwing some Ki Blasts at it. It looks like Goku can fly up to a lil meadow and get some flowers! Get all of them, and take them back to Cory. You get 400 exp. for this. He'll give them to Sue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not done yet. Lets go to the left. You'll notice a kid standing by a small pond. Seems like he's lost his toy boat. Lets fly over and back and give it to the little tike. You recieve 200 exp. for this. There's just one more thing to do! Hang in there! Now we just need to rescue a cat. Go toward the old man's house. Go left after you reach the stairs and fly over to the next cliff. Follow the path up, destroy the stones, and rescue the Kitty! It turns out the cat's name is Neko. Lets take him back to the Old Man. Talk to him twice. Make your way toward out toward the skull. Beofore you go the Old Man tells you to come back. Do so and he will teach you Solar Flare. You can change your Ki attacks by pressing the L button. Before you go fight Raditz, you better be level 8 or higher. If your not, go kill that Dinosuar a few times until you are. When your ready exit through the sk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we are at Raditz's crash site. Time for your first boss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SS FIGHT!</w:t>
      </w:r>
    </w:p>
    <w:p>
      <w:pPr>
        <w:pStyle w:val="Normal"/>
        <w:rPr>
          <w:rFonts w:ascii="Times New Roman" w:hAnsi="Times New Roman" w:eastAsia="Times New Roman" w:cs="Times New Roman"/>
        </w:rPr>
      </w:pPr>
      <w:r>
        <w:rPr>
          <w:rFonts w:eastAsia="Times New Roman" w:cs="Times New Roman"/>
        </w:rPr>
        <w:t>RADIT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me to get strategic (as if you haven't been already). Stay far away from him! A few good hits on you and your gone. And shouldn't Piccolo be helping you instead of sitting there!? Oh well. Your strong enough to handle this! Watch out for the flight charges. Goku will get stuck and Raditz is pretty fast. Use your Solar Flare, run up to Raditz and give him a nice punch! This is the sucker punch tactic. Keep this up while throwing Ki Blasts, as well. Do this for a while and you'll come out victorious! Your reward is 4000 ex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at nice little scene, Goku ends up in Other World. Wait a second...where's Goku's halo? He's dead! Oh well. We can all blame that on Infogrames. Anyway, talk to King Yemma and Kami, and exit to the right. Time to make your way to King Kai's on Snake Way. Becareful around the edges, they can do a little bit of damage. You can also fly from one spot to another. There aren't too may flght charges so I wouldn't reccommend this. Just follow the path until you meet a blue Woman. This just happens to be Princess Snake. You can either talk to her and fight, or walk right by her and pass up 3500 exp! You better take the chance, and defeat her. She may seem stronger than you at first, but Solar Flare and a good sucker punch can change that. Three of these will get rid of her. Keep on going and eventually Goku will loose his balance (for no rea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we're in HFIL (I'll refer to it as HELL, its original name). You'll start to see some wandering spirits, that you can kill. Do so for 1000 exp. from each! If you feel the urge to level up here go right ahead, and remember to use the easy recovery trick. Anyway, head down from the starting point, until the path splits. When it does take the right path, and continue downward. You'll eventually come to the HELL Fitness Center. Keep in mind where the building is and go to left of it. Talk to the guy on the far left. Seems that he has lost some spirits. Three to be exact. Remember that you can only carry one spirit at a time. Lets go back to that first path split, and go left. The road splits again. Go up until you reach a dead end. Fly on up to the upper level. Go get the spirit up here and take him back to the HELL attendent. Time to get the second one. I'll tell you he location of the next two, but I'll let you decide how to get there. I know it doesn't seem right, but you'll feel a lot better knowing that you done something with out any help won't ya? Spirit #2 can be found by hopping onto the path in the Lower-Right corner of the map (next to the Red Demon); track this path along the East, then turn North and follow it until you find the next Spirit. The last lil' bugger is in the upper-right corner of the map, and requires a bit of walking to find him - just work your way up there and look for the motionless cloud. Now, go back to your starting point and head right. Talk to the Red Demon (if you haven't already). You've probably noticed a Blue Demon by a tree while gathering all those spirits. Find a way to get up there. I know I'm supposed to tell you how, but would that make you feel any better? When you make it to the tree eat the fruit, watch the small scene, and get out of H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your back at the beginning of Snake Way. All you have to do is follow Snake Way to then end, just like last time, only now you can fly from one spot to another thanks to all of the flight charges that are spread around. Once you get to the end, go back to the left a little bit and fly on over to King Kai's pla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INING WITH KING KA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much to do here. Just head up and talk to King Kai (the blue guy in black clothes). After that its time to catch Bubbles. All you have to do is get up to him and hit A. Easier said then done. All I can tell you to do is to fly to catch up with him. After you finally do, you get to hit Gregory with a hammer! Try doing the same thing you did with Bubbles. After all that, King Kai teaches you the Kamehameha (they've really screwed up this game). Seems that your friends have wished you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ku's Retur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watching that nice little cinema you end up at the Earth's Look Out. Go up and talk to Kami, then Mr. Popo. After tha, go left and up, and you'll find Korin. Talk to him and you'll get a senzu bean! Now go down and to left. All the way back to Earth. Defeat all monsters in this area, and get the kid thats on the ledge. If you wanna fight for a while to try and level up go ahead. That Dino just happens t give away 4000 exp!!! After that, exit south. Now we're in the city! Take that little kid to his house. Just keep going south. Its the first house on the right. The woman inside the house will give you a capsule. Now go back north and go into the house that was on your left when you entered this area. Lets go south again. You'll notice that some police have are at the bank. Talk to them to find out that it has been robbed. The robbers are the guys in black with the red bandanas (as if you didn't know). These guys might seem a lil hard at first, but its nothing to worry about. Simply use the sucker punch strategy to bring them down! You may have to do this a few times to each, but you get 2000 exp from each! After that go talk to the police and exit south. You'll end up at a military base. Keep walking until King Kai talks to you. Nothing else to do here. Keep going left and you'll eventually come to the battle gr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TTLE FOR THE EA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we're here go left and up. You'll find Krillin and Gohan! Talk to both of them to discover that the Saiyans killed everyone except for them! Go up and talk to Vegeta if you want. Then talk to Nappa to get things g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SS FIGHT!</w:t>
      </w:r>
    </w:p>
    <w:p>
      <w:pPr>
        <w:pStyle w:val="Normal"/>
        <w:rPr>
          <w:rFonts w:ascii="Times New Roman" w:hAnsi="Times New Roman" w:eastAsia="Times New Roman" w:cs="Times New Roman"/>
        </w:rPr>
      </w:pPr>
      <w:r>
        <w:rPr>
          <w:rFonts w:eastAsia="Times New Roman" w:cs="Times New Roman"/>
        </w:rPr>
        <w:t>NAPP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ppa is no pushover. Use the same tactics as you did with Raditz and stay out in the open! Goku can easily get caught in those poles around where Krillin and Gohan are. You can either use the sucker punch or Cheap Kamehameha tactics. Use witch ever you like and stay away from Nappa. A few hit from him and your gone! You receive 20000 exp for this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at battle you better save your game and get ready for Vegeta. He's faster and a lot stronger than Nappa. Don't bother using any healing items just yet. Since you saved you might as well turn off your GBA and turn it back on, so you have all of your health back. When your ready, prepare for Vege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SS FIGHT!</w:t>
      </w:r>
    </w:p>
    <w:p>
      <w:pPr>
        <w:pStyle w:val="Normal"/>
        <w:rPr>
          <w:rFonts w:ascii="Times New Roman" w:hAnsi="Times New Roman" w:eastAsia="Times New Roman" w:cs="Times New Roman"/>
        </w:rPr>
      </w:pPr>
      <w:r>
        <w:rPr>
          <w:rFonts w:eastAsia="Times New Roman" w:cs="Times New Roman"/>
        </w:rPr>
        <w:t>VEGE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ain use the same tactics that you used above, and when you see Vegeta charge up a Ki Blast, either get out of the way or get right beside him and power up a Kamehameha. You could use basic hit and run tactics, but thats no fun. Remember to stay out in the open. After doing this a few times Vegeta will speak. Aftewards continue you your battle strategy, until you've defeated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at long battle Vegeta decides to go Oozaru (the giant ape form), and beats Goku down. Then out of no where Yajirobee cuts off Vegeta's tail, turning him back into a normal Saiyan. Then Gohan transforms, and a beats Vegeta down! The gang heads to Namek, while Goku gets some rest. Eventually, Goku lands on Nam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M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Goku's on Namek, you should level up. We're going to be doing some major leveling up now! You should be about level 11 or 12 by now. Guess what level we're going to...20! It might sound difficult but you appreciate it. Go up from your starting point and over to the far left. Stop when you see the tree. This is a Namekian Sapling. Don't pick it up just yet! Instead throw Ki blasts at the henchmen until he's gone. After that go into a house and walk back out. The guy will be there again! While doing this don't go past the tree. You might get killed. You get 10000 exp. from them! So simply do this a while until your level 20. It shouldn't be too hard, considering all of that ex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at save your game. Go back to your starting point and talk to the Namekian setting beside the house. Seems like he cares a lot about those trees. Lets go find them for him. They just look like small trees. The first one is where you were constantly killing that henchmen to lvl up. Pick it up like you would any other item. Two more left to get. Now...to either tell you where the last two are...or let you find them. *Thinks for a minute* I made you look for the spirits so I guess I can help you here. From where you found the first sapling, fly to the upper level. From there head up, right, then blast that block in the way. Go up there defeat any enemies, and take the sapling thats beside the pillar of land. Go left along the narrow path. Kill the Pterodactyl. When you reach the open space, kill all enemies and collect the last sapling. Afterwards, go back to the Namekian house, and put each tree in one of the holes. After that head north west and leave this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MEKIAN TE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three artifacts, that are required to advance to the battle grounds where Krillin, Vegeta, and Gohan are. You'll notice an entrance as you go up the hill. Don't go in there just yet! Instead go left and up the hill. Kill any henchmen in your way, while going up the path. When you see the pterodactly, fly up to its ground level, kill it, go right, and pick up the first artifact. Follow this path until King Kai contacts you. Afterwards, fly up to the next level. Kill the henchmen, and then try and get the dino to move. When you do you'll notice an artifact! Kill the dino and get it! Destroy the block behind the artifact to get a senzu bean. After that fly down and enter the temple, where you will find the remaining artifact. Simply go straight and step onto the whit teleport pad. Go down then continue going right until you get reach the wall. Go up from here, until you see a pointing hand. Theres an opening in the wall here. Go right into the wall, and you'll find the last artifact! Now to find out where to pu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back to the green teleporter and hop on. In the new area, you'll notice 2 other teleporters south. Don't take those! Instead go left until you reach another pointing hand. Hop on the orange teleporter below it. From here head down and rihgt to the yellow teleporter. Go down the left as far as you can, and hop on thw white teleporter. Now head straight up and hop on to the teleporter that takes you to the final room. This is where you will put the Namekian Artifacts. After laying them all down, Goku will hear something come from left side of the room. What do you know? A white teleporter that takes you to the exit! Simply bypass the next teleporter and head up to ex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INYU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you've finally found your friends, talk to them! After that go talk to Captain Ginyu (the purple guy). He talk about how the Ginyu Force will destroy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SS FIGHT!</w:t>
      </w:r>
    </w:p>
    <w:p>
      <w:pPr>
        <w:pStyle w:val="Normal"/>
        <w:rPr>
          <w:rFonts w:ascii="Times New Roman" w:hAnsi="Times New Roman" w:eastAsia="Times New Roman" w:cs="Times New Roman"/>
        </w:rPr>
      </w:pPr>
      <w:r>
        <w:rPr>
          <w:rFonts w:eastAsia="Times New Roman" w:cs="Times New Roman"/>
        </w:rPr>
        <w:t>THE GINYU FO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guys are supposed to be bosses, but they're no challenge. After that go talk to Reccome just north of there. Keep going north onto the hill to meet Burter. If you wanna quick kill, use the sucker punch tactic for an easy win. Simply use this simple tactic on all of the Ginyu force for a quick 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ll of that Goku sees Frieza's ship in the distance. Now that your in this new area, I'd suggest getting Goku to maximum 25. You really want to do that. If you ever have to get your life back up, use the cheap recovery trick. Other than that there's nothing to do here. Head on over to the left. You'll come to Frieza's ship in this area. Ignore the henchmen and fly into the ship. Talk to Gohan, Krillin, and Vegeta if you want to. Go to the left and hop into the rejuvination cha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VIL TYRANT FRIEZ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me to begin the final battle with Frieza. Talk to Gohan and Krillin to learn that Vegeta has been killed! Head north east and King Kai will contact Goku. Now...go find Frieza and defea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 BOSS!!!</w:t>
      </w:r>
    </w:p>
    <w:p>
      <w:pPr>
        <w:pStyle w:val="Normal"/>
        <w:rPr>
          <w:rFonts w:ascii="Times New Roman" w:hAnsi="Times New Roman" w:eastAsia="Times New Roman" w:cs="Times New Roman"/>
        </w:rPr>
      </w:pPr>
      <w:r>
        <w:rPr>
          <w:rFonts w:eastAsia="Times New Roman" w:cs="Times New Roman"/>
        </w:rPr>
        <w:t>FRIEZ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it, the final battle. Nervous? I didn't think so. This boss is no different than any other. Use any tactics you'd like and stay out in the open away from anything that will stop Goku. Feel free to use herbs or senzu beans in this battle as well. Frieza can transform up to three times, each form more powerful than the last. Use whatever tactic you used to defeat his first form on all of the others. After you defeat his third form, Namek all of a sudden begins to fall apart (you think they would at least show Frieza throwing that big ball of energy at Namek). Frieza gets mad at Krillin and kills him! Goku becomes enraged and transforms into a Super Saiyan! Time to avenge your friend! Use the same tactics that you did before and bring Frieza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gratulations! You've done it! You've defeated Frieza, avenged your friend, beat the game, and didn't do a thing to keep Namek from blowing up! Just set back and enjoy the ending cinem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